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a-Gaye T. Grey</w:t>
      </w:r>
    </w:p>
    <w:p>
      <w:pPr>
        <w:pStyle w:val="Normal"/>
        <w:jc w:val="center"/>
        <w:rPr/>
      </w:pPr>
      <w:r>
        <w:rPr/>
        <w:t>Seminar in Applied Theory and Research I</w:t>
      </w:r>
    </w:p>
    <w:p>
      <w:pPr>
        <w:pStyle w:val="Normal"/>
        <w:jc w:val="center"/>
        <w:rPr/>
      </w:pPr>
      <w:r>
        <w:rPr/>
        <w:t>Professor O’Connor-Petruso</w:t>
      </w:r>
    </w:p>
    <w:p>
      <w:pPr>
        <w:pStyle w:val="Normal"/>
        <w:jc w:val="center"/>
        <w:rPr/>
      </w:pPr>
      <w:r>
        <w:rPr/>
        <w:t>Reflection #1</w:t>
      </w:r>
    </w:p>
    <w:p>
      <w:pPr>
        <w:pStyle w:val="Normal"/>
        <w:jc w:val="center"/>
        <w:rPr/>
      </w:pPr>
      <w:r>
        <w:rPr/>
      </w:r>
    </w:p>
    <w:p>
      <w:pPr>
        <w:pStyle w:val="Normal"/>
        <w:rPr>
          <w:b/>
          <w:b/>
        </w:rPr>
      </w:pPr>
      <w:r>
        <w:rPr>
          <w:b/>
        </w:rPr>
        <w:t>How do the ideals of social justice, collaboration, critical self-evaluation and diversity align with our course objectives and outcomes, and pertain to us in our role as pedagogues?</w:t>
      </w:r>
    </w:p>
    <w:p>
      <w:pPr>
        <w:pStyle w:val="Normal"/>
        <w:rPr>
          <w:b/>
          <w:b/>
        </w:rPr>
      </w:pPr>
      <w:r>
        <w:rPr>
          <w:b/>
        </w:rPr>
      </w:r>
    </w:p>
    <w:p>
      <w:pPr>
        <w:pStyle w:val="Normal"/>
        <w:rPr/>
      </w:pPr>
      <w:r>
        <w:rPr/>
        <w:t>The idea of social justice, collaboration, critical self-evaluation and diversity are parallel with our course objectives and outcomes, and pertain to us in our role as pedagogues. Both the Conceptual Framework and the course objectives recognize that the ideas of social justice, collaboration, critical self-evaluation and diversity are critical to not only teachers but also to administrators, counselors and school psychologists especially in the New York City area. The framework and the course objectives are in place to ensure that 1) well educated and knowledge teachers are placed in the classrooms and 2) that each student is provided with the best learning environment where there needs are meet.</w:t>
      </w:r>
    </w:p>
    <w:p>
      <w:pPr>
        <w:pStyle w:val="Normal"/>
        <w:rPr/>
      </w:pPr>
      <w:r>
        <w:rPr/>
      </w:r>
    </w:p>
    <w:p>
      <w:pPr>
        <w:pStyle w:val="Normal"/>
        <w:rPr/>
      </w:pPr>
      <w:r>
        <w:rPr/>
        <w:t xml:space="preserve">It should be essential to educators to strive and promote social justice in and outside of their work.  As educators, it is our roles and responsibility to ensure that students feel safe and comfortable in their surroundings.  Every student is entitled to be treated as an equal regardless of socio-economic status, race, or gender. All students should be given the same opportunities and tools to promote successful learning. As educators we need to dedicate our self to the idea of social justice for all students.  As researchers, we need to recognize the problems of social injustice in the education system and help find solutions to these problems.  Once again, making sure that each student has the equal opportunity to succeed in life.  </w:t>
      </w:r>
    </w:p>
    <w:p>
      <w:pPr>
        <w:pStyle w:val="Normal"/>
        <w:rPr/>
      </w:pPr>
      <w:r>
        <w:rPr/>
      </w:r>
    </w:p>
    <w:p>
      <w:pPr>
        <w:pStyle w:val="Normal"/>
        <w:rPr/>
      </w:pPr>
      <w:r>
        <w:rPr/>
        <w:t>It is only through collaboration of educators, administrators, counselors, and school psychologists that social justice can and will be promoted in school.  Shared information need to be communicated to all parties on the things that are going on in the classrooms, at home with the families and in the community so that arrangement can be made on how to best address any issue that may arise. Through collaboration all parties involve can brainstorm and develop the best approach for the classroom, the best way to get the parents involvement and corporation and the best way to utilize the community to make improvements to educate the student body.  The idea of collaboration is key in both the conceptual framework and the course objectives.</w:t>
      </w:r>
    </w:p>
    <w:p>
      <w:pPr>
        <w:pStyle w:val="Normal"/>
        <w:rPr/>
      </w:pPr>
      <w:r>
        <w:rPr/>
      </w:r>
    </w:p>
    <w:p>
      <w:pPr>
        <w:pStyle w:val="Normal"/>
        <w:rPr/>
      </w:pPr>
      <w:r>
        <w:rPr/>
        <w:t>As pedagogues, self-evaluation is top priority.  As a teacher, I believe that teaching is trail and error.  Each time you teach a lesson you need to reflect on what worked and what did not and make changes according to your observations.  If you notice that many of the students in your class did not grasp a concept that you presented then it is for the teacher to reevaluate the lesson and find a way to clarify or improve it.  There is always room for grow and expansion as a teacher.  As the times change, we as teacher also need to change.  We need to make sure that in everything we do, we keep in mind the many different learners we might have in our classroom.  Are we meeting each student need? It might sound like a lot of work but if we as teachers work with other teachers in our grade level and collaborate on lessons plans the work can be a bit easier. A self-evaluation of one-self and a reinvention of ones self is critical as a pedagogue.</w:t>
      </w:r>
    </w:p>
    <w:p>
      <w:pPr>
        <w:pStyle w:val="Normal"/>
        <w:rPr/>
      </w:pPr>
      <w:r>
        <w:rPr/>
      </w:r>
    </w:p>
    <w:p>
      <w:pPr>
        <w:pStyle w:val="Normal"/>
        <w:rPr/>
      </w:pPr>
      <w:r>
        <w:rPr/>
        <w:t>Being a pedagogue in New York City, it is essential to have a deep understanding and appreciation for diversity.  We, as educators, need to be sensitive to the many different ethnic and cultural background that will present themselves in our classrooms.  It is our responsibility to try and incorporate diversity in our curriculum; each student should feel and see representations of themselves in their school. Teachers and students should respect the idea that people come from many different places and backgrounds. The Conceptual Framework and the course objectives promise to help teachers be prepared for these challenges.</w:t>
      </w:r>
    </w:p>
    <w:p>
      <w:pPr>
        <w:pStyle w:val="Normal"/>
        <w:rPr/>
      </w:pPr>
      <w:r>
        <w:rPr/>
      </w:r>
    </w:p>
    <w:p>
      <w:pPr>
        <w:pStyle w:val="Normal"/>
        <w:rPr/>
      </w:pPr>
      <w:r>
        <w:rPr/>
        <w:t>The course objectives and the Conceptual Framework prepare teachers to be successful and effective in schools and agencies. The four major themes that both the course objectives and the Conceptual Framework share are vital to becoming a great educator.</w:t>
      </w:r>
    </w:p>
    <w:p>
      <w:pPr>
        <w:pStyle w:val="Normal"/>
        <w:rPr/>
      </w:pPr>
      <w:r>
        <w:rPr/>
      </w:r>
    </w:p>
    <w:p>
      <w:pPr>
        <w:pStyle w:val="Normal"/>
        <w:rPr/>
      </w:pPr>
      <w:r>
        <w:rPr/>
      </w:r>
    </w:p>
    <w:p>
      <w:pPr>
        <w:pStyle w:val="Normal"/>
        <w:rPr/>
      </w:pPr>
      <w:r>
        <w:rPr/>
      </w:r>
    </w:p>
    <w:p>
      <w:pPr>
        <w:pStyle w:val="Normal"/>
        <w:rPr/>
      </w:pPr>
      <w:r>
        <w:rPr/>
        <w:t>Reference:</w:t>
      </w:r>
    </w:p>
    <w:p>
      <w:pPr>
        <w:pStyle w:val="Normal"/>
        <w:ind w:left="2907" w:hanging="2907"/>
        <w:rPr>
          <w:sz w:val="23"/>
          <w:szCs w:val="23"/>
        </w:rPr>
      </w:pPr>
      <w:r>
        <w:rPr/>
        <w:t xml:space="preserve"> </w:t>
      </w:r>
      <w:r>
        <w:rPr>
          <w:sz w:val="23"/>
          <w:szCs w:val="23"/>
        </w:rPr>
        <w:t>Gallagher, W. (2008). Brooklyn College School of Education Conceptual Framework.  Retrieved February 7, 2010, from City University of New York Brooklyn College Web site: http://depthome.brooklyn.cuny.edu/schooled/Conframe.htm</w:t>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19:00Z</dcterms:created>
  <dc:creator>DIMS BFS</dc:creator>
  <dc:description/>
  <cp:keywords/>
  <dc:language>en-US</dc:language>
  <cp:lastModifiedBy>DIMS BFS</cp:lastModifiedBy>
  <dcterms:modified xsi:type="dcterms:W3CDTF">2010-02-08T03:19:00Z</dcterms:modified>
  <cp:revision>2</cp:revision>
  <dc:subject/>
  <dc:title>Peta-Gaye T</dc:title>
</cp:coreProperties>
</file>